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entru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</w:rPr>
        <w:t>LN2 – Consolidare suporti sustinere Siloz de var nr. 3 Sectia Chimica CTE Bucuresti Sud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 : NOMENCLATORUL LUCRARILOR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90"/>
        <w:gridCol w:w="851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4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8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gatire consolidare siloz de var nr.3-Ansamblul 1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conectarea tuturor punctelor fixe, exceptie suporti de sustinere: scari, conducte de legatura, puncte fixe intre siloz si tavanul cladirii etc. ale silozului de var nr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Repozitionare siloz si sustinere pe pozitie cu ajutorul macara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regatire suporti siloz pentru consolid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olizare suporti siloz  in zona de sudura,  pregatire tevilor de suport (taiere si polizar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regatire table placare suporti (taiere si polizar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acare cu teava si tabla suporti sustinere siloz de v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frare si turnare beton de incastrare suporti siloz de v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gatire si executie cofrag scandu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atire turnare beton prin prindere tije filetate cu mortar injecta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are beton B 300 consolidare finala suporti sustinere siloz de v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NOTA :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Valoarea ofertei nu va include contravaloarea materialelor puse la dispozitie de achizitor, conf.Anexa 3, 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respectiv 1.600,00 lei. Astfel, valoarea estimata a achizitiei fara contravaloarea materialelor asigurate de achizitor este de 38.900,00 lei, fara TVA. Analiza ofertei se va face raportat la aceasta valoare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Lucrarile se executa intre cota (0÷15) m. Executantul va lua toate masurile necesare pentru  respectarea </w:t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NPM pentru lucrul la inaltime (utilizare schele, nacele, echipament de protectie, SDV-uri etc.)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Lucrarile vor cuprinde toate cheltuielile cu materialele de baza (Anexa nr.2), materiale marunte, utilaje,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manopera, transport, profit, cheltuieli indirecte etc.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: LISTA </w:t>
      </w:r>
      <w:r>
        <w:rPr>
          <w:b/>
          <w:caps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caps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caps/>
          <w:u w:val="single"/>
          <w:lang w:val="fr-FR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29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273x10 - P235GH T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a # 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ja filetata (d=20+2P+1S)+Mortar injectabil HIT-HY200-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B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ndura cofra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zi superbaz d=2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zi superbaz d=3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uri Oxigen (4 Tuburi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elie gaz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ri polizat 125x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NOTA: </w:t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-1"/>
          <w:sz w:val="22"/>
          <w:szCs w:val="22"/>
          <w:lang w:val="ro-RO" w:eastAsia="en-US"/>
        </w:rPr>
      </w:pPr>
      <w:r>
        <w:rPr>
          <w:b/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</w:t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bCs/>
          <w:spacing w:val="-1"/>
          <w:sz w:val="22"/>
          <w:szCs w:val="22"/>
          <w:lang w:val="ro-RO" w:eastAsia="en-US"/>
        </w:rPr>
        <w:t xml:space="preserve">lucrarilor aferente din Anexa nr.1, astfel incat valoarea totala a Anexei nr.1 reprezinta valoarea totala a lucrarii.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lang w:val="it-IT" w:eastAsia="en-US"/>
        </w:rPr>
        <w:t>Toate materialele marunte vor fi asigurate de executant.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u w:val="single"/>
          <w:lang w:val="it-IT" w:eastAsia="en-US"/>
        </w:rPr>
      </w:pPr>
      <w:r>
        <w:rPr>
          <w:b/>
          <w:sz w:val="20"/>
          <w:szCs w:val="20"/>
          <w:u w:val="single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/>
      </w:pPr>
      <w:r>
        <w:rPr>
          <w:b/>
          <w:u w:val="single"/>
          <w:lang w:val="fr-FR" w:eastAsia="en-US"/>
        </w:rPr>
        <w:t xml:space="preserve">ANEXA 3: LISTA </w:t>
      </w:r>
      <w:r>
        <w:rPr>
          <w:b/>
          <w:caps/>
          <w:u w:val="single"/>
          <w:lang w:val="fr-FR" w:eastAsia="en-US"/>
        </w:rPr>
        <w:t>MATERIALELOR DE BAZĂ ASIGURATE DE BENEFICIAR</w:t>
      </w:r>
    </w:p>
    <w:p>
      <w:pPr>
        <w:pStyle w:val="Normal"/>
        <w:rPr>
          <w:b/>
          <w:b/>
          <w:caps/>
          <w:u w:val="single"/>
          <w:lang w:val="it-IT" w:eastAsia="en-US"/>
        </w:rPr>
      </w:pPr>
      <w:r>
        <w:rPr>
          <w:b/>
          <w:caps/>
          <w:u w:val="single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531"/>
        <w:gridCol w:w="1418"/>
        <w:gridCol w:w="2126"/>
      </w:tblGrid>
      <w:tr>
        <w:trPr>
          <w:trHeight w:val="31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5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</w:tr>
      <w:tr>
        <w:trPr>
          <w:trHeight w:val="1234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273x8 mm - P235GH TC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FF0000"/>
          <w:sz w:val="22"/>
          <w:szCs w:val="22"/>
          <w:lang w:val="ro-RO" w:eastAsia="en-US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ro-RO" w:eastAsia="en-US"/>
        </w:rPr>
      </w:pPr>
      <w:r>
        <w:rPr>
          <w:b/>
          <w:color w:val="000000"/>
          <w:sz w:val="22"/>
          <w:szCs w:val="22"/>
          <w:u w:val="single"/>
          <w:lang w:val="ro-RO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40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) Se vor respecta toate cerintelor precizate de achizitor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it-IT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3) </w:t>
            </w:r>
            <w:r>
              <w:rPr>
                <w:color w:val="000000"/>
                <w:sz w:val="22"/>
                <w:szCs w:val="22"/>
              </w:rPr>
              <w:t>In oferta tehnica ofertantul va certifica realizarea lucrarilor solicitate in anexa nr.1 si asigurarea materialelor prezentate in anexa nr.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4) In cadrul ofertei tehnice se va prezenta graficul de executie a lucrarii,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5) In oferta tehnica se vor inscrie in mod obligatoriu informatii privind termenul de executie si garantiile tehnice ofertate.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6) 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Legea protecţiei muncii nr.319/2006; Normele metodologice de aplicare a prevederilor Legii securităţii şi sănătăţii în muncă nr.319/2006, aprobate prin HG 1425/2006, cu completările şi modificările aprobate prin HG 955/2010;  PE205/1981 norme de protecţie a muncii pentru partea mecanică a centralelor electrice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).</w:t>
            </w: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1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2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3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4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5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6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: de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12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punerea in functiu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1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0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 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>CTE Bucuresti Sud</w:t>
            </w:r>
            <w:r>
              <w:rPr>
                <w:sz w:val="22"/>
                <w:szCs w:val="22"/>
                <w:lang w:val="ro-RO" w:eastAsia="en-US"/>
              </w:rPr>
              <w:t xml:space="preserve"> – Str.Releului nr.2, Sector 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terminarea executarii lucrarilor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punerea in functiune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,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…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6637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……………………………</w:t>
      </w:r>
    </w:p>
    <w:sectPr>
      <w:footerReference w:type="default" r:id="rId3"/>
      <w:type w:val="nextPage"/>
      <w:pgSz w:w="11906" w:h="16838"/>
      <w:pgMar w:left="1134" w:right="282" w:gutter="0" w:header="0" w:top="70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1-07-12T09:01:00Z</cp:lastPrinted>
  <dcterms:modified xsi:type="dcterms:W3CDTF">2021-07-12T06:18:00Z</dcterms:modified>
  <cp:revision>320</cp:revision>
  <dc:subject/>
  <dc:title>DENUMIRE PRODUS</dc:title>
</cp:coreProperties>
</file>